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177755361"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1114643373"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